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Закон Ульян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утверждении Программы управления государственной собственностью Ульяновской области на 2017 год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нятие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7 год» не потребует дополнительного финансирования из областного бюджета Ульянов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ча в безвозмездное пользование объекта недвижимого имущества Муниципальному бюджетному учреждению культуры «Павловский межпоселенческий центральный Дом культуры» не повлечет возникновение расходов для бюджета Ульяновской области, а также не приведет к выпадающим доходам областного бюджета на 2017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развития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енции и экономики Ульяновской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и – руководитель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гентства государственного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   С.М.Мишин</w:t>
      </w:r>
    </w:p>
    <w:p>
      <w:pPr>
        <w:pStyle w:val="Normal"/>
        <w:ind w:right="-82" w:hanging="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44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5:43:00Z</dcterms:created>
  <dc:creator>Ju5u</dc:creator>
  <dc:description/>
  <cp:keywords/>
  <dc:language>en-US</dc:language>
  <cp:lastModifiedBy>GOS-23</cp:lastModifiedBy>
  <cp:lastPrinted>2014-01-20T14:42:00Z</cp:lastPrinted>
  <dcterms:modified xsi:type="dcterms:W3CDTF">2017-05-29T07:55:00Z</dcterms:modified>
  <cp:revision>19</cp:revision>
  <dc:subject/>
  <dc:title>ФИНАНСОВО-ЭКОНОМИЧЕСКОЕ ОБОСНОВАНИЕ</dc:title>
</cp:coreProperties>
</file>